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274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64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754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840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53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733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20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999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926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374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502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671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776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336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738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