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31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52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484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237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813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836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198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771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38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74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49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836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978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