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77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895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93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8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521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45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15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09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378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06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4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063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55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3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62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