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136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167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567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290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868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838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38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61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04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37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664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916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34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280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11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