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2760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0609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0962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047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4164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529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750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267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851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962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3907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7222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3890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