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909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96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2479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550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00785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946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253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8692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297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1480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350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8231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600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133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329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177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614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