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71292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73851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06475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98318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93062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81116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59679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72630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13363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57686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92191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81396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94030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7333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00315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