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290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8667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202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4149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64111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8662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06243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6840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8192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881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7781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09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7123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