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221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210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68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81415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4239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86790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03784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265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2691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57672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047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690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2066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2669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1466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61745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4433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