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706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80191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68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6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39348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06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1102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0861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893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36530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691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95218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4130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355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60302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