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450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521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5916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9225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8424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17465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887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133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9679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1333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1228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861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9841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