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347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776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7719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7801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8308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66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8133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77791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6083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0483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1383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1051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0661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4771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47578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6662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3586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