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9119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5503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4529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000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5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8632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909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99437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33018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9503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72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1346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372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8925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7618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