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342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06835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1940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576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66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954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402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3452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19618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54134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6070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080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4368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