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98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058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1229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0935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579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9220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28115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7303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088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89331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84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3842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8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29248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7976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1787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372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