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8629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042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8686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8536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061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495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282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17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5421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52156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86679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632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359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273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186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