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4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232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051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896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6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971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71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69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387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679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29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81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467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