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461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9792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450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214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233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8631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9012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636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336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810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951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276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16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464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664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272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882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