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025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366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49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834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49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255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108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050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293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783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501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219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267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288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333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