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362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389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004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69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582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934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143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541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797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459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536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427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839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