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795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029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351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64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793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634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021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826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67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9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0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36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707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867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798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529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037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