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783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510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33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308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335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8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7469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906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85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698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5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365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76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541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547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