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209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51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885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932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935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546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359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194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858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335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183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89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975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