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418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613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212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979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302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546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411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98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578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160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1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439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527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143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375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07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50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