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04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926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328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560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76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23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43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739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901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146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28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412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940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41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41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