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074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10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731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337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886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100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946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050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870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22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576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944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12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