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436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1667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239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81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06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5604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87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653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906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60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432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116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507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968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747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105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923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