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765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98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42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293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88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89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320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471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98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73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91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66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9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906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459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