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964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24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713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413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501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886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979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940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65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358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727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85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