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945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56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88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0257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527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568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152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12522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828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367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653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92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604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11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218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154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067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