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0629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10411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81932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97040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62812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80395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88119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96763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7529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15710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41462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51527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55254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2504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13071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