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22583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94860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