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60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138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3416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875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819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4704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5055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337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497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93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8482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659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9771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