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271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349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550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7483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694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715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06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791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9816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09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900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25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19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096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345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40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594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