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88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78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06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121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1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865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595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5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35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927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673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79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31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267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