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660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235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184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729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254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338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734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486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260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238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199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13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294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