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882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753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220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535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229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399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107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47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53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299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840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299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980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71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231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98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096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