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9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841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83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45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6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582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809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594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997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03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39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642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091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675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931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