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030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036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98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313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693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38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237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262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011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725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562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292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566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