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023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245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53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64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114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56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424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541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017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60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267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765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73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009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682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265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962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