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2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6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326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4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45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85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71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44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2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860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61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573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04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9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02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