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908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33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543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58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96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317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843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1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45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04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11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348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