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0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95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45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947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42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72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994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23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519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0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269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765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43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51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