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569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60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278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977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199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98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8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739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05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301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348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726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276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245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02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