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5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06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1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58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68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29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594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3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16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19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15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93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9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