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179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288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733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492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696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609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526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071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011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394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984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544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898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202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428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244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445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