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91129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22048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39297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52734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73830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1020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51147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70906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26309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84680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07666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19792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83272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31277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8512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