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984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101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261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768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983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65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647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602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259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249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62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485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500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