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5378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0626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8645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9517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8675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177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2900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0067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0821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267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775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190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6059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3360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463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2878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3285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