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4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64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80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84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09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431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62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57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42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221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88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1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27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40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5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